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9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_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i Mori</w:t>
            </w:r>
            <w:r>
              <w:rPr/>
              <w:t xml:space="preserve"> __________________________________________________________________________ 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>25</w:t>
            </w:r>
            <w:r>
              <w:rPr/>
              <w:t xml:space="preserve"> 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354, 1300, 1302  </w:t>
            </w:r>
            <w:r>
              <w:rPr/>
              <w:t>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-1798955</wp:posOffset>
                      </wp:positionV>
                      <wp:extent cx="3308985" cy="17341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8985" cy="173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3580" cy="20358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5734" t="45113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3580" cy="2035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55pt;height:136.55pt;mso-wrap-distance-left:9.05pt;mso-wrap-distance-right:9.05pt;mso-wrap-distance-top:0pt;mso-wrap-distance-bottom:0pt;margin-top:-141.65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3580" cy="20358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5734" t="45113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3580" cy="203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825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25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9835" cy="16827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9835" cy="168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3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9835" cy="16827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835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Giardinetto</w:t>
            </w:r>
            <w:r>
              <w:rPr/>
              <w:t xml:space="preserve">  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  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9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701790" cy="45783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1790" cy="4578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517005" cy="44856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17005" cy="4485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7.7pt;height:360.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7005" cy="44856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7005" cy="448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4775</wp:posOffset>
                      </wp:positionV>
                      <wp:extent cx="4325620" cy="290449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5620" cy="2904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40835" cy="281178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40835" cy="2811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0.6pt;height:228.7pt;mso-wrap-distance-left:9.05pt;mso-wrap-distance-right:9.05pt;mso-wrap-distance-top:0pt;mso-wrap-distance-bottom:0pt;margin-top:8.2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0835" cy="281178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835" cy="281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100965</wp:posOffset>
                      </wp:positionV>
                      <wp:extent cx="2174240" cy="290703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4240" cy="290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89455" cy="281432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9455" cy="281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2pt;height:228.9pt;mso-wrap-distance-left:9.05pt;mso-wrap-distance-right:9.05pt;mso-wrap-distance-top:0pt;mso-wrap-distance-bottom:0pt;margin-top:7.95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9455" cy="281432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9455" cy="281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54                                                                                                                                        Foto n° 130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5:25:00Z</cp:lastPrinted>
  <dcterms:modified xsi:type="dcterms:W3CDTF">2004-04-26T07:16:00Z</dcterms:modified>
  <cp:revision>66</cp:revision>
  <dc:subject/>
  <dc:title>COMUNE DI  </dc:title>
</cp:coreProperties>
</file>